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XAM FORMAT/INFORM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dnesday, June 20 – 8:30am, room 3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rt A: Sight Passage (short story or essay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morize literary devices, parts of the essay, parts of the short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rt B: Essa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generate a list of themes and create outlines of points you could make to prove your thesis/texts to use as exam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ics Cove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jor Them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ey Nostradamus!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Othello</w:t>
            </w:r>
            <w:r>
              <w:rPr>
                <w:lang w:val="en-US"/>
              </w:rPr>
              <w:t xml:space="preserve"> (play)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irate Radio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tranger than Fiction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Othello</w:t>
            </w:r>
            <w:r>
              <w:rPr>
                <w:lang w:val="en-US"/>
              </w:rPr>
              <w:t xml:space="preserve"> (movi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ws broadcas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andful of Dates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Dead Child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nsorshi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as in the med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 Television Watching Artist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ird Bank on the River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udolph the Nasally Empowered Reindeer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oda Pop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iar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Trumpet Player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ushrooms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Time 16-year-olds were Given the Right to Vote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ow to Read a Poem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Body is my Own Busines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ritualism/relig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liable narrators or charact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ffective titl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e of humour (or other literary devices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racter traits (ex. “Is Othello brave?”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ale vs. male character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24:00Z</dcterms:created>
  <dc:creator>User</dc:creator>
  <dc:description/>
  <cp:keywords/>
  <dc:language>en-US</dc:language>
  <cp:lastModifiedBy>User</cp:lastModifiedBy>
  <dcterms:modified xsi:type="dcterms:W3CDTF">2012-06-11T17:29:00Z</dcterms:modified>
  <cp:revision>1</cp:revision>
  <dc:subject/>
  <dc:title>EXAM FORMAT/INFORMATION</dc:title>
</cp:coreProperties>
</file>